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6.jpeg" ContentType="image/jpe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area morfologica a imaginilor</w:t>
      </w:r>
    </w:p>
    <w:p>
      <w:pPr>
        <w:pStyle w:val="Frspaiere"/>
        <w:ind w:firstLine="720"/>
        <w:rPr>
          <w:rStyle w:val="Hps"/>
          <w:rFonts w:ascii="Times New Roman" w:hAnsi="Times New Roman" w:cs="Times New Roman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Style w:val="Hps"/>
          <w:rFonts w:ascii="Times New Roman" w:hAnsi="Times New Roman" w:cs="Times New Roman"/>
          <w:sz w:val="28"/>
          <w:szCs w:val="28"/>
          <w:lang w:val="ro-RO"/>
        </w:rPr>
      </w:pPr>
      <w:r>
        <w:rPr/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t lar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operatiun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prelucrare a imagin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oceseaza imagini pe baza forme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peratiun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plica un elemen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tructur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ei imagin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intr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reand o imag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iesi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ceeasi marim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tr-o operat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valo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fiecarui pixe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n imagi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iesi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 bazeaz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comparație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ixelul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respunzat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 de intr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u vecin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a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in alege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mensiunii si form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regiun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ute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nstr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operti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este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nsibila l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form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pecifice 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 de intrare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gmentarea sa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ntur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oate f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btinu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in operat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gment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par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imagine 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regiun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ale constituente sau 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biec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Nivelul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la c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 desfasoa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ubdiviziu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pinde 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oblem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e trebuie rezolva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exempl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spect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utomata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nsamblu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ctronic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teres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 afla 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naliz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ilor produselor c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biectivul de a determin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ezenta sau absen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or anomal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pecifice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um ar f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mpone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lips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a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a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conectare rup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peratiuni morfologice</w:t>
      </w:r>
    </w:p>
    <w:p>
      <w:pPr>
        <w:pStyle w:val="Frspaier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peratiun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e de baz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un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latarea s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roziu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lat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daug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ixel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l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limite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biecte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ntr-o imag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 timp c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roziu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imina pixelii de p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arginile obiecte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Numarul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pixel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daugati sa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iminati d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biecte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ntr-o imag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pinde 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ărimea ș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form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mentul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structu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folosit pentr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 proces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lat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a si operatiunile 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roz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tarea fiecarui pixe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at 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iesi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 determin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in aplic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ei regul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ixe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respunzat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i vecin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ai 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 de intr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Regula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tilizata pentru a proces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ixel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fin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peratiu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dilat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au 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roz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Alte operatiuni morfologice sunt deschiderea si inchiderea.</w:t>
      </w:r>
    </w:p>
    <w:p>
      <w:pPr>
        <w:pStyle w:val="Frspaier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lementul structural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nsta intr-u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de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pecificat 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ordonate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ui numa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punc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scre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în raport c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ele origin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Originea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arcata 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 ine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în jurul valorii 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cel punct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4048125" cy="18097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1. Elementul structural (Sursa [1])</w:t>
        <w:br/>
      </w:r>
    </w:p>
    <w:p>
      <w:pPr>
        <w:pStyle w:val="Frspaiere"/>
        <w:spacing w:lineRule="auto" w:line="36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/>
      </w:r>
    </w:p>
    <w:p>
      <w:pPr>
        <w:pStyle w:val="Frspaiere"/>
        <w:spacing w:lineRule="auto" w:line="360"/>
        <w:ind w:firstLine="567"/>
        <w:jc w:val="both"/>
        <w:rPr>
          <w:rStyle w:val="Shorttext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ro-RO"/>
        </w:rPr>
        <w:t>Erodarea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 xml:space="preserve"> lui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 de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B este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finită ca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Frspaier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2276475" cy="276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 xml:space="preserve"> unde A 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și 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men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tructural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odarea morfologica (simbol Θ) a multimi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prin elementul structuran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se defineste ca fiind multimea punctelor din imagine in care elementul structurant translatat este inclus în multimea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entru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rod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imag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 foloseste funct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ero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en-US"/>
        </w:rPr>
        <w:drawing>
          <wp:inline distT="0" distB="0" distL="0" distR="0">
            <wp:extent cx="3648075" cy="14954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gura 2. Erodarea </w:t>
      </w:r>
      <w:r>
        <w:rPr>
          <w:rFonts w:cs="Times New Roman" w:ascii="Times New Roman" w:hAnsi="Times New Roman"/>
          <w:sz w:val="24"/>
          <w:szCs w:val="24"/>
          <w:lang w:val="ro-RO"/>
        </w:rPr>
        <w:t>(Sursa [1])</w:t>
      </w:r>
    </w:p>
    <w:p>
      <w:pPr>
        <w:pStyle w:val="Frspaier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br/>
      </w:r>
      <w:r>
        <w:rPr>
          <w:rStyle w:val="Hps"/>
          <w:rFonts w:cs="Times New Roman" w:ascii="Times New Roman" w:hAnsi="Times New Roman"/>
          <w:b/>
          <w:sz w:val="24"/>
          <w:szCs w:val="24"/>
          <w:lang w:val="ro-RO"/>
        </w:rPr>
        <w:t>Dilatarea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 xml:space="preserve"> lui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 cu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B este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finita ca</w:t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Frspaiere"/>
        <w:spacing w:lineRule="auto" w:line="360"/>
        <w:ind w:firstLine="72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2457450" cy="3429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horttext"/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B 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men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tructural ș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 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lat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a efect crește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mensiun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ui obiect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4838700" cy="195262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3. Dilatarea (Sursa [1])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br/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n </w:t>
      </w:r>
      <w:r>
        <w:rPr>
          <w:rFonts w:cs="Times New Roman" w:ascii="Times New Roman" w:hAnsi="Times New Roman"/>
          <w:iCs/>
          <w:sz w:val="24"/>
          <w:szCs w:val="24"/>
        </w:rPr>
        <w:t>eroda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ecare pixel al obiectului care “atinge” fundalul este transformat în pixel-fundal. La </w:t>
      </w:r>
      <w:r>
        <w:rPr>
          <w:rFonts w:cs="Times New Roman" w:ascii="Times New Roman" w:hAnsi="Times New Roman"/>
          <w:iCs/>
          <w:sz w:val="24"/>
          <w:szCs w:val="24"/>
        </w:rPr>
        <w:t>dilata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ecare pixel din fundal aflat în contact cu obiectul este transformat în pixel-obiect. Astfel, erodarea face obiectele mai mici şi poate “sparge” un obiect mai mare în mai multe obiecte mici; dilatarea face obiectele mai mari şi poate uni mai multe obiecte.</w:t>
      </w:r>
    </w:p>
    <w:p>
      <w:pPr>
        <w:pStyle w:val="Frspaiere"/>
        <w:spacing w:lineRule="auto" w:line="360"/>
        <w:ind w:firstLine="72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entru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la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imagi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 foloseste funcți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dilate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/>
      </w:r>
    </w:p>
    <w:p>
      <w:pPr>
        <w:pStyle w:val="Frspaiere"/>
        <w:spacing w:lineRule="auto" w:line="360"/>
        <w:ind w:firstLine="72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eschide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ui se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cat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mentul structur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B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 defini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in:</w:t>
      </w:r>
    </w:p>
    <w:p>
      <w:pPr>
        <w:pStyle w:val="Frspaiere"/>
        <w:spacing w:lineRule="auto" w:line="360"/>
        <w:ind w:firstLine="72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1724025" cy="1905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/>
      </w:r>
    </w:p>
    <w:p>
      <w:pPr>
        <w:pStyle w:val="Frspaiere"/>
        <w:spacing w:lineRule="auto" w:line="36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schide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netez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n general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ntur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nui obiec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parg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stmur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gu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i elimin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oeminentele subtiri.</w:t>
      </w:r>
    </w:p>
    <w:p>
      <w:pPr>
        <w:pStyle w:val="Frspaiere"/>
        <w:spacing w:lineRule="auto" w:line="36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deschide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 defini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a 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roz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rmata de 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lat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folosind acelas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ment structur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entru ambe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peratiun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 deschidere nu poate fi facuta de mai multe ori.</w:t>
      </w:r>
    </w:p>
    <w:p>
      <w:pPr>
        <w:pStyle w:val="Frspaier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chide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ultimii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cat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mentul structural 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 defini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in:</w:t>
      </w:r>
    </w:p>
    <w:p>
      <w:pPr>
        <w:pStyle w:val="Frspaiere"/>
        <w:spacing w:lineRule="auto" w:line="360"/>
        <w:ind w:firstLine="720"/>
        <w:jc w:val="both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2009775" cy="24765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chide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tin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a netezeas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ctiuni a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nturu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ar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pre deosebire 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schide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imin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gaur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ic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mp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golur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nturul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ceasta este defini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ur si simpl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dilat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rma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 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roz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tilizand acelas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lement structur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entru ambe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peratiuni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3881755" cy="173291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Figura 4. Inchiderea </w:t>
      </w:r>
      <w:r>
        <w:rPr>
          <w:rFonts w:cs="Times New Roman" w:ascii="Times New Roman" w:hAnsi="Times New Roman"/>
          <w:sz w:val="24"/>
          <w:szCs w:val="24"/>
          <w:lang w:val="ro-RO"/>
        </w:rPr>
        <w:t>(Sursa [1])</w:t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hiderea este folosita pentru a elimina din imagine micile “insule” din pixelii obiectului (acestea apar de obieci la binarizare datorita alegerii inadecvate a pragului). Asemanator, inchiderea elimină astfel de “insule” din cadrul fundalului. Aceste tehnici sunt utile în prelucrarea imaginilor zgomotoase unde o parte din pixeli pot avea o valoare binara eronata. 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spacing w:lineRule="auto" w:line="360"/>
        <w:ind w:firstLine="720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  <w:lang w:val="ro-RO"/>
        </w:rPr>
        <w:t>Subtie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operat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are este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utilizata pentru a elimin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ixel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electati in prim-plan din imaginile binare.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peratia de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ubtie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 legata d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transformarea hit-and-miss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3143250" cy="43815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 xml:space="preserve">und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cade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scade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logi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efinita prin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2235835" cy="39370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ind w:firstLine="720"/>
        <w:jc w:val="center"/>
        <w:rPr>
          <w:rStyle w:val="Hps"/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3348990" cy="139128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Figura 5. Subtierea (Sursa [1])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ro-RO"/>
        </w:rPr>
        <w:t>Ingrosar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 operati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morfologi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este folosita pentru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res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regiunile selecta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u pixel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n prim-pla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n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binare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3409950" cy="428625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Astfel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ngrosa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cons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d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imaginea original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lus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orice pixel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suplimentari d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ro-RO"/>
        </w:rPr>
        <w:t>prim-pla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2505075" cy="13239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6. Ingrosarea (Sursa [1])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 cadrul unui cod Matlab (Anexa 1), s-au realizat operatiile de dilatare, erodare, deschidere, inchidere, subtiere si ingrosare a unei imagini.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zultatele simularilor sunt prezentate in imaginile urmatoare:</w:t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323205" cy="356044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7. Imaginea initiala</w:t>
      </w:r>
    </w:p>
    <w:p>
      <w:pPr>
        <w:pStyle w:val="Frspaiere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892165" cy="584771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8. Imaginea dupa transformare alb-negru dilatata pentru 4 valori ale elementului structural</w:t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941060" cy="580961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9. Imaginea alb-negru erodata pentru cele 4 valori ale elementului structural</w:t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328285" cy="3764280"/>
            <wp:effectExtent l="0" t="0" r="0" b="0"/>
            <wp:docPr id="1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10. Imaginea alb-negru</w:t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323205" cy="3636010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11. Imaginea alb-negru initiala - deschidere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323205" cy="365633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12. Imaginea alb-negru initiala - inchidere</w:t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328285" cy="3604260"/>
            <wp:effectExtent l="0" t="0" r="0" b="0"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13. Imaginea alb-negru initiala - subtiere</w:t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5328285" cy="3400425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gura 14. Imaginea alb-negru initiala - ingrosare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ibliografie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[1]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://www.code2learn.com/2011/06/morphology-based-segmentation.html</w:t>
        </w:r>
      </w:hyperlink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[2]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ro-RO"/>
        </w:rPr>
        <w:instrText xml:space="preserve"> HYPERLINK "http://www.mathworks.com/help/images/morphology-fundamentals-dilation-and erosion.html;jsessionid=7d00c7bd908ed0374bed4346c4dc" \l "f18-24720?s_tid=doc_12b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ro-RO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ro-RO"/>
        </w:rPr>
        <w:t>http://www.mathworks.com/help/images/morphology-fundamentals-dilation-and erosion.html;jsessionid=7d00c7bd908ed0374bed4346c4dc#f18-24720?s_tid=doc_12b</w:t>
      </w:r>
      <w:r>
        <w:rPr>
          <w:rStyle w:val="InternetLink"/>
          <w:sz w:val="24"/>
          <w:szCs w:val="24"/>
          <w:rFonts w:cs="Times New Roman" w:ascii="Times New Roman" w:hAnsi="Times New Roman"/>
          <w:lang w:val="ro-RO"/>
        </w:rPr>
        <w:fldChar w:fldCharType="end"/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[3]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://www.dspguide.com/ch25/4.htm</w:t>
        </w:r>
      </w:hyperlink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[4] „Tehnici avansate de prelucrare si analiza imaginilor”, S.I. Bogdan Ionescu, Prof. Constantin Vertan, Conf. Mihai Ciuc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nexa 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hresh=120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ilename= </w:t>
      </w:r>
      <w:r>
        <w:rPr>
          <w:rFonts w:cs="Courier New" w:ascii="Courier New" w:hAnsi="Courier New"/>
          <w:color w:val="A020F0"/>
          <w:sz w:val="20"/>
          <w:szCs w:val="20"/>
        </w:rPr>
        <w:t>'C2L_M.jpg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im=imread(filename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im=imresize(im, [256 256]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im);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1=uint8(im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LEVEL=Thresh/255.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W = IM2BW(im1,LEVEL); </w:t>
      </w:r>
      <w:r>
        <w:rPr>
          <w:rFonts w:cs="Courier New" w:ascii="Courier New" w:hAnsi="Courier New"/>
          <w:color w:val="228B22"/>
          <w:sz w:val="20"/>
          <w:szCs w:val="20"/>
        </w:rPr>
        <w:t>%conversie alb-negr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dilat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K3=ones(3); K5=ones(5); K7=ones(7); K9=ones(9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3=imdilate(BW,K3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5=imdilate(BW,K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7=imdilate(BW,K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9=imdilate(BW,K9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3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3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5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7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9);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1=uint8(im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W = IM2BW(im1,LEVEL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erod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K3=ones(3); K5=ones(5); K7=ones(7); K9=ones(9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3=imerode(BW,K3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5=imerode(BW,K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7=imerode(BW,K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B9=imerode(BW,K9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6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3);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5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8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7);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9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9);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1=uint8(im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W = IM2BW(im1,LEVEL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1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BW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deschid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op=bwmorph(BW,</w:t>
      </w:r>
      <w:r>
        <w:rPr>
          <w:rFonts w:cs="Courier New" w:ascii="Courier New" w:hAnsi="Courier New"/>
          <w:color w:val="A020F0"/>
          <w:sz w:val="20"/>
          <w:szCs w:val="20"/>
        </w:rPr>
        <w:t>'open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1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op);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1=uint8(im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W = IM2BW(im1,LEVEL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inchid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op=bwmorph(BW,</w:t>
      </w:r>
      <w:r>
        <w:rPr>
          <w:rFonts w:cs="Courier New" w:ascii="Courier New" w:hAnsi="Courier New"/>
          <w:color w:val="A020F0"/>
          <w:sz w:val="20"/>
          <w:szCs w:val="20"/>
        </w:rPr>
        <w:t>'clos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1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op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1=uint8(im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W = IM2BW(im1,LEVEL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subti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op=bwmorph(BW,</w:t>
      </w:r>
      <w:r>
        <w:rPr>
          <w:rFonts w:cs="Courier New" w:ascii="Courier New" w:hAnsi="Courier New"/>
          <w:color w:val="A020F0"/>
          <w:sz w:val="20"/>
          <w:szCs w:val="20"/>
        </w:rPr>
        <w:t>'thin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13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op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1=uint8(im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W = IM2BW(im1,LEVEL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0"/>
          <w:szCs w:val="20"/>
        </w:rPr>
        <w:t>% ingros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op=bwmorph(BW,</w:t>
      </w:r>
      <w:r>
        <w:rPr>
          <w:rFonts w:cs="Courier New" w:ascii="Courier New" w:hAnsi="Courier New"/>
          <w:color w:val="A020F0"/>
          <w:sz w:val="20"/>
          <w:szCs w:val="20"/>
        </w:rPr>
        <w:t>'thick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1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agesc(op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axis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colormap(</w:t>
      </w:r>
      <w:r>
        <w:rPr>
          <w:rFonts w:cs="Courier New" w:ascii="Courier New" w:hAnsi="Courier New"/>
          <w:color w:val="A020F0"/>
          <w:sz w:val="20"/>
          <w:szCs w:val="20"/>
        </w:rPr>
        <w:t>'gray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rspaier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ps">
    <w:name w:val="hps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character" w:styleId="Atn">
    <w:name w:val="atn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www.code2learn.com/2011/06/morphology-based-segmentation.html" TargetMode="External"/><Relationship Id="rId24" Type="http://schemas.openxmlformats.org/officeDocument/2006/relationships/hyperlink" Target="http://www.dspguide.com/ch25/4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20:00Z</dcterms:created>
  <dc:creator>Andrei</dc:creator>
  <dc:description/>
  <dc:language>en-US</dc:language>
  <cp:lastModifiedBy>marius</cp:lastModifiedBy>
  <cp:lastPrinted>2013-01-17T16:54:00Z</cp:lastPrinted>
  <dcterms:modified xsi:type="dcterms:W3CDTF">2024-10-17T11:20:00Z</dcterms:modified>
  <cp:revision>2</cp:revision>
  <dc:subject/>
  <dc:title/>
</cp:coreProperties>
</file>