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hnici de detectarea a falsurilor digitale -DTW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1"/>
        <w:rPr/>
      </w:pPr>
      <w:r>
        <w:rPr/>
        <w:t xml:space="preserve">Decompozitia imagin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Într - un SPHIT comprimat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</w:rPr>
        <w:t>amprenta intrinsecă este DWT. Orice schimbari în coeficienții DWT de imagini comprimate și necomprimate pot fi detectate de la estimarea histogramei. 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paragraph">
              <wp:posOffset>8255</wp:posOffset>
            </wp:positionV>
            <wp:extent cx="2929890" cy="183197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avelet-urile sunt funcții matematice care descompun date sau imagini în benzi de frecvență diferite sau componente, iar apoi se studiază fiecare componentă cu o rezoluție de potrivire la scara. Waveleturile au avantaje față de transformare Fourier, sunt aplicabile în cazul în care semnalul conține discontinuități și vârfuri ascuț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1897380</wp:posOffset>
                </wp:positionV>
                <wp:extent cx="2929890" cy="140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gend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Decompozitia unei imagin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11.1pt;mso-wrap-distance-left:9.05pt;mso-wrap-distance-right:9.05pt;mso-wrap-distance-top:0pt;mso-wrap-distance-bottom:0pt;margin-top:149.4pt;mso-position-vertical-relative:text;margin-left:23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Legend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Decompozitia unei imagi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ransformarea wavelet este un instrument matematic pentru descompunerea unei imagini, este un sistem ierarhic identic cu sistemul de filtrare sub - bandă, în care benzile de sub sunt logaritmic distanțate în domeniul de frecvență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deea de bază a DWT pentru o imagine bidimensională este explicată după cum urmează. O imagine este mai întâi descompus în patru părți, prin subeșantionarea  componentelor orizontale și verticale , folosind filtre de bandă Low-Low (LL), Low-High (LH), High- Low (HL), și high- high (HH) , care rezulta in benzi  cum se arată în figura 1. Pentru a obține următorul set de coeficienți wavelet scalate, sunt necesare descompuneri de nivel secundar. 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În al doilea nivel de descompunere primul LL sub - bandă este în continuare descompus. Acest proces este repetat de mai multe ori , în scopul de a obține benzi diferit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Setul de partiționare în șuviță ierarhică este o metodă de comprimare puternică bazată pe wavelet. Principiile sunt: ordonarea parțială a coeficienților prin mărime , folosind un set de partiționare algoritm desortare, comandat de transmisie de biți plan. SPIHT este o metoda traditionala de comprimare a imaginii și este mai avansata în domeniul de compresie, are o mai mare viteză de codificare / decodificare rezultand in rezultate mai rapide. Tehnica de SPIHT se bazează în principal pe trei concep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>1)   Ordonare parțială a elementelor imaginii transformate dupa msgnitudine  </w:t>
      </w:r>
    </w:p>
    <w:p>
      <w:pPr>
        <w:pStyle w:val="Normal"/>
        <w:jc w:val="both"/>
        <w:rPr/>
      </w:pPr>
      <w:r>
        <w:rPr>
          <w:rFonts w:cs="Arial" w:ascii="Arial" w:hAnsi="Arial"/>
        </w:rPr>
        <w:t>2)   Transmiterea de biți de rafinare ordonata dupa un pl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  Exploatarea autosimilarității a imaginii wavelet în diferite scări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1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105410</wp:posOffset>
            </wp:positionV>
            <wp:extent cx="2052320" cy="200977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>Codarea se face asupra unei matrice</w:t>
      </w:r>
    </w:p>
    <w:p>
      <w:pPr>
        <w:pStyle w:val="Normal"/>
        <w:jc w:val="both"/>
        <w:rPr/>
      </w:pPr>
      <w:r>
        <w:rPr/>
        <w:t> </w:t>
      </w:r>
    </w:p>
    <w:tbl>
      <w:tblPr>
        <w:tblW w:w="274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760"/>
        <w:gridCol w:w="760"/>
      </w:tblGrid>
      <w:tr>
        <w:trPr>
          <w:trHeight w:val="23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</w:rPr>
              <w:t> = Ω </w:t>
            </w:r>
            <w:r>
              <w:rPr>
                <w:rFonts w:cs="Arial" w:ascii="Arial" w:hAnsi="Arial"/>
                <w:b/>
                <w:bCs/>
              </w:rPr>
              <w:t>(p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În cazul în care decodorul primește un "nu" , atunci știe că toți coeficienții din τ 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 sunt nesemnificativi. În cazul în care răspunsul este "da" , atunci subsetul este semnificativ si se aplicao regula de codificator și decodorul este utilizat pentru a partiționa noi subseturi. Acest proces set de partiție continuă pana cand testul magnitudine se face pentru toate subgrupurile de coordonate unice semnificative, în scopul de a identifica fiecare coeficient semnificativ.</w:t>
      </w:r>
      <w:r>
        <mc:AlternateContent>
          <mc:Choice Requires="wps">
            <w:drawing>
              <wp:anchor behindDoc="1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01065</wp:posOffset>
                </wp:positionV>
                <wp:extent cx="2052320" cy="2806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gend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Coeficienti sortati in functie de magnitudin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22.1pt;mso-wrap-distance-left:9.05pt;mso-wrap-distance-right:0pt;mso-wrap-distance-top:0pt;mso-wrap-distance-bottom:0pt;margin-top:70.95pt;mso-position-vertical-relative:text;margin-left:135.7pt;mso-position-horizontal:righ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Legend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Coeficienti sortati in functie de magnitu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În mod normal, componentele de frecvență joasă conțin majoritatea energiei unei magini. În consecință, de la cel mai mare la cele mai scăzute niveluri ale piramidei variația sub - bandă este redusă. O structură de arbore, numit arbore de orientare spațială (SOT), definește relația spațială pe banda de sub - ierarhică. Metoda de codificare nouă a conținut următorii parametri: 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O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(i,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j):</w:t>
      </w:r>
      <w:r>
        <w:rPr>
          <w:rFonts w:cs="Arial" w:ascii="Arial" w:hAnsi="Arial"/>
        </w:rPr>
        <w:t> set de coordonate ale tuturor progeniturilor nodului </w:t>
      </w:r>
      <w:r>
        <w:rPr>
          <w:rFonts w:cs="Arial" w:ascii="Arial" w:hAnsi="Arial"/>
          <w:i/>
          <w:iCs/>
        </w:rPr>
        <w:t>(i,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j);</w:t>
      </w:r>
      <w:r>
        <w:rPr>
          <w:rFonts w:cs="Arial" w:ascii="Arial" w:hAnsi="Arial"/>
        </w:rPr>
        <w:t> 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iCs/>
        </w:rPr>
        <w:t>D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(i,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j):</w:t>
      </w:r>
      <w:r>
        <w:rPr>
          <w:rFonts w:cs="Arial" w:ascii="Arial" w:hAnsi="Arial"/>
        </w:rPr>
        <w:t> set de coordonate ale tuturor descendenților nodului </w:t>
      </w:r>
      <w:r>
        <w:rPr>
          <w:rFonts w:cs="Arial" w:ascii="Arial" w:hAnsi="Arial"/>
          <w:i/>
          <w:iCs/>
        </w:rPr>
        <w:t>(i,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j);</w:t>
      </w:r>
      <w:r>
        <w:rPr>
          <w:rFonts w:cs="Arial" w:ascii="Arial" w:hAnsi="Arial"/>
        </w:rPr>
        <w:t> 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iCs/>
        </w:rPr>
        <w:t>H:</w:t>
      </w:r>
      <w:r>
        <w:rPr>
          <w:rFonts w:cs="Arial" w:ascii="Arial" w:hAnsi="Arial"/>
        </w:rPr>
        <w:t> set de coordonate ale tuturor rădăcinilor de copac orientarea spațială (noduri în cel mai înalt nivel depiramidă);</w:t>
      </w:r>
    </w:p>
    <w:p>
      <w:pPr>
        <w:pStyle w:val="Normal"/>
        <w:rPr/>
      </w:pPr>
      <w:r>
        <w:rPr/>
        <w:t> </w:t>
      </w:r>
    </w:p>
    <w:tbl>
      <w:tblPr>
        <w:tblW w:w="2843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3"/>
        <w:gridCol w:w="600"/>
      </w:tblGrid>
      <w:tr>
        <w:trPr>
          <w:trHeight w:val="230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L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i/>
                <w:iCs/>
              </w:rPr>
              <w:t>(i,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i/>
                <w:iCs/>
              </w:rPr>
              <w:t>j)</w:t>
            </w:r>
            <w:r>
              <w:rPr>
                <w:rFonts w:cs="Arial" w:ascii="Arial" w:hAnsi="Arial"/>
              </w:rPr>
              <w:t> = </w:t>
            </w:r>
            <w:r>
              <w:rPr>
                <w:rFonts w:cs="Arial" w:ascii="Arial" w:hAnsi="Arial"/>
                <w:i/>
                <w:iCs/>
              </w:rPr>
              <w:t>D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i/>
                <w:iCs/>
              </w:rPr>
              <w:t>(i,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i/>
                <w:iCs/>
              </w:rPr>
              <w:t>j)</w:t>
            </w:r>
            <w:r>
              <w:rPr>
                <w:rFonts w:cs="Arial" w:ascii="Arial" w:hAnsi="Arial"/>
              </w:rPr>
              <w:t> - </w:t>
            </w:r>
            <w:r>
              <w:rPr>
                <w:rFonts w:cs="Arial" w:ascii="Arial" w:hAnsi="Arial"/>
                <w:i/>
                <w:iCs/>
              </w:rPr>
              <w:t>O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i/>
                <w:iCs/>
              </w:rPr>
              <w:t>(i,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i/>
                <w:iCs/>
              </w:rPr>
              <w:t>j)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Regulile de partiționare stabilite sunt:</w:t>
      </w:r>
    </w:p>
    <w:p>
      <w:pPr>
        <w:pStyle w:val="Listparagraf"/>
        <w:numPr>
          <w:ilvl w:val="0"/>
          <w:numId w:val="2"/>
        </w:numPr>
        <w:rPr/>
      </w:pPr>
      <w:r>
        <w:rPr>
          <w:rFonts w:cs="Arial" w:ascii="Arial" w:hAnsi="Arial"/>
        </w:rPr>
        <w:t>Dacă </w:t>
      </w:r>
      <w:r>
        <w:rPr>
          <w:rFonts w:cs="Arial" w:ascii="Arial" w:hAnsi="Arial"/>
          <w:i/>
          <w:iCs/>
        </w:rPr>
        <w:t>D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(i,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j)</w:t>
      </w:r>
      <w:r>
        <w:rPr>
          <w:rFonts w:cs="Arial" w:ascii="Arial" w:hAnsi="Arial"/>
        </w:rPr>
        <w:t> este semnificativă, atunci este partiționat în </w:t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(i,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j)</w:t>
      </w:r>
      <w:r>
        <w:rPr>
          <w:rFonts w:cs="Arial" w:ascii="Arial" w:hAnsi="Arial"/>
        </w:rPr>
        <w:t> plus patru seturi de elemente singular.</w:t>
      </w:r>
    </w:p>
    <w:p>
      <w:pPr>
        <w:pStyle w:val="Listparagraf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Dacă </w:t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(i,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j)</w:t>
      </w:r>
      <w:r>
        <w:rPr>
          <w:rFonts w:cs="Arial" w:ascii="Arial" w:hAnsi="Arial"/>
        </w:rPr>
        <w:t> este semnificativă, atunci este partiționat în patru seturi </w:t>
      </w:r>
      <w:r>
        <w:rPr>
          <w:rFonts w:cs="Arial" w:ascii="Arial" w:hAnsi="Arial"/>
          <w:i/>
          <w:iCs/>
        </w:rPr>
        <w:t>D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(i,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j),</w:t>
      </w:r>
      <w:r>
        <w:rPr>
          <w:rFonts w:cs="Arial" w:ascii="Arial" w:hAnsi="Arial"/>
        </w:rPr>
        <w:t> cu </w:t>
      </w:r>
      <w:r>
        <w:rPr>
          <w:rFonts w:cs="Arial" w:ascii="Arial" w:hAnsi="Arial"/>
          <w:i/>
          <w:iCs/>
        </w:rPr>
        <w:t>(k,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l)</w:t>
      </w:r>
      <w:r>
        <w:rPr>
          <w:rFonts w:cs="Arial" w:ascii="Arial" w:hAnsi="Arial"/>
        </w:rPr>
        <w:t> 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i/>
          <w:iCs/>
        </w:rPr>
        <w:t>O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(i,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j)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/>
      </w:pPr>
      <w:r>
        <w:rPr/>
        <w:t>Tehnici de detectare</w:t>
      </w:r>
    </w:p>
    <w:p>
      <w:pPr>
        <w:pStyle w:val="Heading1"/>
        <w:rPr/>
      </w:pPr>
      <w:r>
        <w:rPr/>
        <w:t> 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ehnicile de detectare a falsificării de imagine care s-au dezvoltat prin detectarea amprentei intrinsece a fiecărei operațiuni de imagine sunt calculul histogramei, îmbunătățirea contrastului și potrivirea tabelul de cuantificare. 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om folosi estimarea histogramei. Pentru tehnici criminalistice se folosesc coeficienți DWT. Histograma coeficienților DWT oferă amprentă digitală intrinsecă a unei imagini.Valoarea coeficientilor este reprezentata grafic pentru ambele versiuni, comprimată și versiunea necomprimata a imaginilor. În cele din urmă vom calcula valoarea coeficienților pentru versiunea originală a imaginilor comprimate. După această etapă se calculează diferența dintre numărul de coeficienți între versiunea editata și origina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Experimentele sunt efectuate pe imagini cu nivele de gri (grayscale) pentru a verifica metoda propusă. Aceste imagini sunt reprezentate de 8 biți / pixel și dimensiunea este de 512 x 512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118745</wp:posOffset>
            </wp:positionV>
            <wp:extent cx="3165475" cy="251079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57480</wp:posOffset>
                </wp:positionV>
                <wp:extent cx="3165475" cy="1409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gend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Imaginea original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5pt;height:11.1pt;mso-wrap-distance-left:9.05pt;mso-wrap-distance-right:9.05pt;mso-wrap-distance-top:0pt;mso-wrap-distance-bottom:0pt;margin-top:12.4pt;mso-position-vertical-relative:text;margin-left:109.4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Legend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Imaginea origin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În cazul în care această imagine suferă o transformare wavelet și apoi algoritmul de codificare SPHIT, numărul de biți / pixel a fost scazut. Versiunea comprimată a imaginii conține biți redusi / pixel. Pentru reconstrucția a acestei imagini, mai întâi aplicăm decodificarea și apoi DWT inver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paragraph">
              <wp:posOffset>142875</wp:posOffset>
            </wp:positionV>
            <wp:extent cx="3267710" cy="2138680"/>
            <wp:effectExtent l="0" t="0" r="0" b="0"/>
            <wp:wrapSquare wrapText="bothSides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0</wp:posOffset>
                </wp:positionH>
                <wp:positionV relativeFrom="paragraph">
                  <wp:posOffset>2338705</wp:posOffset>
                </wp:positionV>
                <wp:extent cx="3267710" cy="14097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gend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Imaginea reconstruit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11.1pt;mso-wrap-distance-left:9.05pt;mso-wrap-distance-right:9.05pt;mso-wrap-distance-top:0pt;mso-wrap-distance-bottom:0pt;margin-top:184.15pt;mso-position-vertical-relative:text;margin-left:1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Legend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Imaginea reconstrui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că o persoana incearca sa elimine oricare dintre amprentele de compresie dintr - o imagine în timpul compresiei, aceasta se numește imitatie sau fals. Mai jos se poate analiza versiunea reconstruită a imaginii după îndepărtarea oricăreia dintre amprentele digitale prezentate. În unele cazuri, în funcție de tipul ediției aspectul imaginii va fi variabil.</w:t>
      </w:r>
    </w:p>
    <w:p>
      <w:pPr>
        <w:pStyle w:val="Normal"/>
        <w:tabs>
          <w:tab w:val="clear" w:pos="720"/>
          <w:tab w:val="left" w:pos="10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52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paragraph">
              <wp:posOffset>17145</wp:posOffset>
            </wp:positionV>
            <wp:extent cx="3267710" cy="1979930"/>
            <wp:effectExtent l="0" t="0" r="0" b="0"/>
            <wp:wrapSquare wrapText="bothSides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0</wp:posOffset>
                </wp:positionH>
                <wp:positionV relativeFrom="paragraph">
                  <wp:posOffset>2054225</wp:posOffset>
                </wp:positionV>
                <wp:extent cx="3267710" cy="28067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gend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Imagine reconstruita dupa eliminarea amprentelor de compresi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22.1pt;mso-wrap-distance-left:9.05pt;mso-wrap-distance-right:9.05pt;mso-wrap-distance-top:0pt;mso-wrap-distance-bottom:0pt;margin-top:161.75pt;mso-position-vertical-relative:text;margin-left:1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Legend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Imagine reconstruita dupa eliminarea amprentelor de compres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entru o comparative mai evidenta, putem sa analizam histogramele ambelor imagini. Prima histograma a valorilor de coeficienți din original arata valori interesante, dar de fapt , aceasta este versiunea editata.</w:t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192405</wp:posOffset>
            </wp:positionV>
            <wp:extent cx="4965700" cy="3117850"/>
            <wp:effectExtent l="0" t="0" r="0" b="0"/>
            <wp:wrapSquare wrapText="bothSides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775</wp:posOffset>
                </wp:positionH>
                <wp:positionV relativeFrom="paragraph">
                  <wp:posOffset>3367405</wp:posOffset>
                </wp:positionV>
                <wp:extent cx="4965700" cy="14097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gend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Histograma imaginii ”originale”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1.1pt;mso-wrap-distance-left:9.05pt;mso-wrap-distance-right:9.05pt;mso-wrap-distance-top:0pt;mso-wrap-distance-bottom:0pt;margin-top:265.15pt;mso-position-vertical-relative:text;margin-left:3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Legend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Histograma imaginii ”originale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Pentru a analiza coeficienții DWT după comprimare trebuie să complot histograma versiune comprimată a unei imagini. Histograma valorilor coeficienților de DWT luat dintr - o versiune comprimată a imaginii prezentată mai jo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align>center</wp:align>
            </wp:positionH>
            <wp:positionV relativeFrom="paragraph">
              <wp:posOffset>12065</wp:posOffset>
            </wp:positionV>
            <wp:extent cx="4457065" cy="2880995"/>
            <wp:effectExtent l="0" t="0" r="0" b="0"/>
            <wp:wrapSquare wrapText="bothSides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4456430" cy="14097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643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gend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Histograma imaginii dupa compresi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pt;height:11.1pt;mso-wrap-distance-left:9.05pt;mso-wrap-distance-right:9.05pt;mso-wrap-distance-top:0pt;mso-wrap-distance-bottom:0pt;margin-top:9.25pt;mso-position-vertical-relative:text;margin-left:58.55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Legend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Histograma imaginii dupa compres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istograma coeficientului din sub-banda DWT luata de la o versiune comprimată a imaginii după îndepărtarea amprentei de compresie este prezentată mai jos</w:t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align>center</wp:align>
            </wp:positionH>
            <wp:positionV relativeFrom="paragraph">
              <wp:posOffset>12700</wp:posOffset>
            </wp:positionV>
            <wp:extent cx="4565650" cy="3130550"/>
            <wp:effectExtent l="0" t="0" r="0" b="0"/>
            <wp:wrapSquare wrapText="bothSides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3200400</wp:posOffset>
                </wp:positionV>
                <wp:extent cx="4565650" cy="14097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gend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Histograma imaginii falsificat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5pt;height:11.1pt;mso-wrap-distance-left:9.05pt;mso-wrap-distance-right:9.05pt;mso-wrap-distance-top:0pt;mso-wrap-distance-bottom:0pt;margin-top:252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Legend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Histograma imaginii falsific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Arial" w:ascii="Arial" w:hAnsi="Arial"/>
        </w:rPr>
        <w:t>Prin compararea figurilor 7 și 8 putem detecta manipulări înainte de decompresie.</w:t>
      </w:r>
    </w:p>
    <w:p>
      <w:pPr>
        <w:pStyle w:val="Normal"/>
        <w:spacing w:lineRule="atLeast" w:line="196" w:before="0" w:after="0"/>
        <w:ind w:right="12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ntru a analiza si a determina care este imaginea original si versiunea falsificata, s-a considerat PSNR (Peak Signal to Noise Ratio) și MSE (Mean Square Error).</w:t>
      </w:r>
    </w:p>
    <w:p>
      <w:pPr>
        <w:pStyle w:val="Normal"/>
        <w:spacing w:lineRule="atLeast" w:line="191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tLeast" w:line="1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tbl>
      <w:tblPr>
        <w:tblW w:w="69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0"/>
        <w:gridCol w:w="1440"/>
        <w:gridCol w:w="900"/>
      </w:tblGrid>
      <w:tr>
        <w:trPr>
          <w:trHeight w:val="376" w:hRule="atLeast"/>
        </w:trPr>
        <w:tc>
          <w:tcPr>
            <w:tcW w:w="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SE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SNR</w:t>
            </w:r>
          </w:p>
        </w:tc>
      </w:tr>
      <w:tr>
        <w:trPr>
          <w:trHeight w:val="169" w:hRule="atLeast"/>
        </w:trPr>
        <w:tc>
          <w:tcPr>
            <w:tcW w:w="46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8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ine originală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8" w:before="0" w:after="0"/>
              <w:ind w:right="7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436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1565</w:t>
            </w:r>
          </w:p>
        </w:tc>
      </w:tr>
      <w:tr>
        <w:trPr>
          <w:trHeight w:val="60" w:hRule="atLeast"/>
        </w:trPr>
        <w:tc>
          <w:tcPr>
            <w:tcW w:w="4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6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7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ine edit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7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016e + 00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7" w:before="0" w:after="0"/>
              <w:ind w:right="1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084</w:t>
            </w:r>
          </w:p>
        </w:tc>
      </w:tr>
      <w:tr>
        <w:trPr>
          <w:trHeight w:val="60" w:hRule="atLeast"/>
        </w:trPr>
        <w:tc>
          <w:tcPr>
            <w:tcW w:w="4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  <w:t> </w:t>
            </w:r>
          </w:p>
        </w:tc>
      </w:tr>
    </w:tbl>
    <w:p>
      <w:pPr>
        <w:pStyle w:val="Normal"/>
        <w:spacing w:lineRule="atLeast" w:line="362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1196" w:leader="none"/>
        </w:tabs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Heading1"/>
        <w:rPr/>
      </w:pPr>
      <w:bookmarkStart w:id="0" w:name="_GoBack"/>
      <w:bookmarkEnd w:id="0"/>
      <w:r>
        <w:rPr/>
        <w:t>Concluzii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goritmul care opereaza prin partiționare în arbori ierarhici (SPIHT) este o metodă eficientă de compresie. În această lucrare, s-a propus un set de operațiuni capabile să găsească amprente de compresie pe imagini digitale. S-a dezvoltat un cadru generalizat pentru îndepărtarea amprentelor digitale intrinseci si elaborarea unui nou algoritm care identifica efectul anti-forensics. Aceasta tehnica este capabila sa păcăleasca detectivii care folosesc tehnici criminalistice. O operațiune anti-criminalistică lasă în urma amprente unice, o nouă tehnică de detectare putand fi proiectata prin utilizarea acestei caracteristici ca pe o nou system de  amprentare.</w:t>
      </w:r>
    </w:p>
    <w:p>
      <w:pPr>
        <w:pStyle w:val="Normal"/>
        <w:tabs>
          <w:tab w:val="clear" w:pos="720"/>
          <w:tab w:val="left" w:pos="1196" w:leader="none"/>
        </w:tabs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Calibri Light;Calibri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Calibri Light;Calibri" w:hAnsi="Calibri Light;Calibri" w:cs="Times New Roman"/>
      <w:color w:val="2E74B5"/>
      <w:sz w:val="32"/>
      <w:szCs w:val="32"/>
    </w:rPr>
  </w:style>
  <w:style w:type="character" w:styleId="AntetCaracter">
    <w:name w:val="Antet Caracter"/>
    <w:basedOn w:val="Fontdeparagrafimplicit"/>
    <w:qFormat/>
    <w:rPr>
      <w:rFonts w:cs="Times New Roman"/>
    </w:rPr>
  </w:style>
  <w:style w:type="character" w:styleId="SubsolCaracter">
    <w:name w:val="Subsol Caracter"/>
    <w:basedOn w:val="Fontdeparagrafimplici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15:00Z</dcterms:created>
  <dc:creator>a b</dc:creator>
  <dc:description/>
  <dc:language>en-US</dc:language>
  <cp:lastModifiedBy>marius</cp:lastModifiedBy>
  <dcterms:modified xsi:type="dcterms:W3CDTF">2024-10-17T08:15:00Z</dcterms:modified>
  <cp:revision>2</cp:revision>
  <dc:subject/>
  <dc:title>Universitatea Tehnica “Gh</dc:title>
</cp:coreProperties>
</file>